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Exams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n the way to school agai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pers rustling in my hand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cept this time last minute revis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the dreaded test to com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riendly chatter during tuto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t with tension in the air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ngers tapping, nails a bit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racing, preparing yet agai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ing up now, for this marath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buzz unheard yet still close b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vision not done, now wished it had bee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lent prayers, it’s in our hand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w a quiet shuffling greets them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rudgingly towards the doo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agging footsteps turn to scrap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hairs back along the floo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w the test begins, it’s silen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nly teachers footsteps hear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 the scribbling of pen on paper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ou can almost hear the children’s word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ds racing at the end now!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stions left are guessed in vain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hs of respite fill the classroo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bell rings on among the di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sure gone now out of existence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 the next lesson we ramble 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til they notice “Oh no not another one!”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 once again they shuffle on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ndrew Brookes 9L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26:00Z</dcterms:created>
  <dc:creator>jholmes</dc:creator>
  <dc:description/>
  <cp:keywords/>
  <dc:language>en-US</dc:language>
  <cp:lastModifiedBy>jholmes</cp:lastModifiedBy>
  <dcterms:modified xsi:type="dcterms:W3CDTF">2008-10-14T12:26:00Z</dcterms:modified>
  <cp:revision>2</cp:revision>
  <dc:subject/>
  <dc:title>Global Warming</dc:title>
</cp:coreProperties>
</file>